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C DE PRESCRIPCIONS TÈCNIQUES QUE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RAN EL CONCURS DE PROJECTE DEL NOU HOSPITAL COMARCAL DE LA MANCOMUNITAT INTERMUNICIPAL CERDANYOLA DEL VALLÈS-RIPOLLET-MONTCADA I REIXAC i AJUNTAMENT DE BARBERÀ DEL VALLÈS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18" w:footer="947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tabs>
          <w:tab w:val="clear" w:pos="709"/>
          <w:tab w:val="left" w:pos="411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pBdr>
          <w:bottom w:val="single" w:sz="4" w:space="1" w:color="000000"/>
        </w:pBdr>
        <w:tabs>
          <w:tab w:val="clear" w:pos="709"/>
          <w:tab w:val="left" w:pos="0" w:leader="none"/>
          <w:tab w:val="left" w:pos="564" w:leader="none"/>
          <w:tab w:val="left" w:pos="1272" w:leader="none"/>
          <w:tab w:val="left" w:pos="3258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  <w:tab w:val="left" w:pos="9360" w:leader="none"/>
        </w:tabs>
        <w:rPr>
          <w:b/>
          <w:b/>
          <w:sz w:val="20"/>
        </w:rPr>
      </w:pPr>
      <w:r>
        <w:rPr>
          <w:b/>
          <w:sz w:val="20"/>
        </w:rPr>
        <w:t>PLEC DE PRESCRIPCIONS TÈCNIQUES QUE REGIRAN AL CONCURS PÚBLIC PER A  ADJUDICACIÓ DE REDACCIÓ DEL PROJECTE DE CONSTRUCCIÓ D’UN NOU HOSPITAL COMARCAL DE LA MANCOMUNITAT DE CERDANYOLA DEL VALLÈS-RIPOLLET-MONTCADA I REIXAC i AJUNTAMENT DE BARBERÀ DEL VALLÈS.</w:t>
      </w:r>
    </w:p>
    <w:p>
      <w:pPr>
        <w:pStyle w:val="BodyText2"/>
        <w:tabs>
          <w:tab w:val="clear" w:pos="709"/>
          <w:tab w:val="left" w:pos="0" w:leader="none"/>
          <w:tab w:val="left" w:pos="564" w:leader="none"/>
          <w:tab w:val="left" w:pos="1272" w:leader="none"/>
          <w:tab w:val="left" w:pos="3258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  <w:tab w:val="left" w:pos="93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tabs>
          <w:tab w:val="clear" w:pos="709"/>
          <w:tab w:val="left" w:pos="0" w:leader="none"/>
          <w:tab w:val="left" w:pos="564" w:leader="none"/>
          <w:tab w:val="left" w:pos="1272" w:leader="none"/>
          <w:tab w:val="left" w:pos="3258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juntem la següent documentació complementària </w:t>
      </w:r>
      <w:r>
        <w:rPr>
          <w:rFonts w:cs="Arial" w:ascii="Arial" w:hAnsi="Arial"/>
          <w:b/>
        </w:rPr>
        <w:t>(en format digital)</w:t>
      </w:r>
    </w:p>
    <w:p>
      <w:pPr>
        <w:pStyle w:val="BodyText2"/>
        <w:tabs>
          <w:tab w:val="clear" w:pos="709"/>
          <w:tab w:val="left" w:pos="0" w:leader="none"/>
          <w:tab w:val="left" w:pos="564" w:leader="none"/>
          <w:tab w:val="left" w:pos="1224" w:leader="none"/>
          <w:tab w:val="left" w:pos="1275" w:leader="none"/>
          <w:tab w:val="left" w:pos="3258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  <w:tab w:val="left" w:pos="936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BodyText2"/>
        <w:tabs>
          <w:tab w:val="clear" w:pos="709"/>
          <w:tab w:val="left" w:pos="0" w:leader="none"/>
          <w:tab w:val="left" w:pos="564" w:leader="none"/>
          <w:tab w:val="left" w:pos="1224" w:leader="none"/>
          <w:tab w:val="left" w:pos="1275" w:leader="none"/>
          <w:tab w:val="left" w:pos="3258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Annex 1</w:t>
      </w:r>
      <w:r>
        <w:rPr>
          <w:rFonts w:cs="Arial" w:ascii="Arial" w:hAnsi="Arial"/>
        </w:rPr>
        <w:t>. Quadre de superfícies. Programa funcio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nnex 2</w:t>
      </w:r>
      <w:r>
        <w:rPr>
          <w:rFonts w:cs="Arial" w:ascii="Arial" w:hAnsi="Arial"/>
        </w:rPr>
        <w:t>. Plànol de situació i topogràfic. Estructura de la propietat. Ordenació indicativ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nnex 3</w:t>
      </w:r>
      <w:r>
        <w:rPr>
          <w:rFonts w:cs="Arial" w:ascii="Arial" w:hAnsi="Arial"/>
        </w:rPr>
        <w:t>. Fitxa de característiques del projec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nnex 4</w:t>
      </w:r>
      <w:r>
        <w:rPr>
          <w:rFonts w:cs="Arial" w:ascii="Arial" w:hAnsi="Arial"/>
        </w:rPr>
        <w:t>. Resum general del pressupost de l’aparcament.</w:t>
      </w:r>
    </w:p>
    <w:p>
      <w:pPr>
        <w:pStyle w:val="BodyText2"/>
        <w:tabs>
          <w:tab w:val="clear" w:pos="709"/>
          <w:tab w:val="left" w:pos="0" w:leader="none"/>
          <w:tab w:val="left" w:pos="564" w:leader="none"/>
          <w:tab w:val="left" w:pos="1224" w:leader="none"/>
          <w:tab w:val="left" w:pos="1272" w:leader="none"/>
          <w:tab w:val="left" w:pos="3258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  <w:tab w:val="left" w:pos="936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Contents3"/>
        <w:rPr>
          <w:sz w:val="20"/>
          <w:lang w:val="ca-ES" w:eastAsia="es-ES"/>
        </w:rPr>
      </w:pPr>
      <w:r>
        <w:rPr>
          <w:sz w:val="20"/>
          <w:lang w:val="ca-ES" w:eastAsia="es-ES"/>
        </w:rPr>
        <w:t>1- OBJECTE:</w:t>
      </w:r>
    </w:p>
    <w:p>
      <w:pPr>
        <w:pStyle w:val="Normal"/>
        <w:rPr>
          <w:rFonts w:ascii="Arial" w:hAnsi="Arial" w:cs="Arial"/>
          <w:sz w:val="20"/>
          <w:lang w:val="ca-ES" w:eastAsia="es-ES"/>
        </w:rPr>
      </w:pPr>
      <w:r>
        <w:rPr>
          <w:rFonts w:cs="Arial" w:ascii="Arial" w:hAnsi="Arial"/>
          <w:sz w:val="20"/>
          <w:lang w:val="ca-ES"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objecte del concurs consisteix en la selecció de les idees per al posterior desenvolupament del projecte del Nou Hospital Comarcal de la  Mancomunitat Cerdanyola del Vallés-Ripollet-Montcada i Reixac i Barberà, el qual es dimensiona, en una superfície total construïda de 39.552 m2, a més de  8.500,00 m2 d’ aparcament per a més de 300 cotxes i que ha desenvolupar el programa funcional de l’hospita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una primera part d’aquest concurs, es procedirà a la selecció dels currículum dels equips tècnics que seran convidats a participar en el concurs d’idees restring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aps/>
        </w:rPr>
        <w:t>2- Característiques Generals del Nou Hospital</w:t>
      </w:r>
      <w:r>
        <w:rPr>
          <w:rFonts w:cs="Arial" w:ascii="Arial" w:hAnsi="Arial"/>
          <w:caps/>
        </w:rPr>
        <w:t>: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nou centre es defineix com un Hospital d’aguts, que disposarà de  190 llits d’aguts i el dimensionat corresponent dels diferents serveis. Aquest Hospital donarà serveis als municipis de Montcada i Reixac, Cerdanyola del Vallès, Ripollet i Barberà del Vallès per a una població prevista per al 2015 de 192.265 habitants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ls continguts més significatius del Programa Funcional del Nou Hospital son els següent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comentario"/>
        <w:jc w:val="both"/>
        <w:rPr>
          <w:b/>
          <w:b/>
        </w:rPr>
      </w:pPr>
      <w:r>
        <w:rPr>
          <w:b/>
        </w:rPr>
        <w:t>Hospitalització Aguts:</w:t>
      </w:r>
    </w:p>
    <w:p>
      <w:pPr>
        <w:pStyle w:val="Textocomentario"/>
        <w:numPr>
          <w:ilvl w:val="0"/>
          <w:numId w:val="8"/>
        </w:numPr>
        <w:jc w:val="both"/>
        <w:rPr/>
      </w:pPr>
      <w:r>
        <w:rPr/>
        <w:t>Hospitalització d’aguts. 190 llits.</w:t>
      </w:r>
    </w:p>
    <w:p>
      <w:pPr>
        <w:pStyle w:val="Textocomentario"/>
        <w:ind w:firstLine="709"/>
        <w:jc w:val="both"/>
        <w:rPr/>
      </w:pPr>
      <w:r>
        <w:rPr/>
        <w:t>5 unitats de 32 llits. 1 unitat de 30 llits.</w:t>
      </w:r>
    </w:p>
    <w:p>
      <w:pPr>
        <w:pStyle w:val="Textocomentario"/>
        <w:ind w:firstLine="709"/>
        <w:jc w:val="both"/>
        <w:rPr/>
      </w:pPr>
      <w:r>
        <w:rPr/>
      </w:r>
    </w:p>
    <w:p>
      <w:pPr>
        <w:pStyle w:val="Textocomentario"/>
        <w:jc w:val="both"/>
        <w:rPr>
          <w:b/>
          <w:b/>
        </w:rPr>
      </w:pPr>
      <w:r>
        <w:rPr>
          <w:b/>
        </w:rPr>
        <w:t>Hospitalització Sociosanitària</w:t>
      </w:r>
    </w:p>
    <w:p>
      <w:pPr>
        <w:pStyle w:val="Textocomentario"/>
        <w:numPr>
          <w:ilvl w:val="0"/>
          <w:numId w:val="8"/>
        </w:numPr>
        <w:jc w:val="both"/>
        <w:rPr/>
      </w:pPr>
      <w:r>
        <w:rPr/>
        <w:t>Hospitalització mitja estada. 60 llits</w:t>
      </w:r>
    </w:p>
    <w:p>
      <w:pPr>
        <w:pStyle w:val="Textocomentario"/>
        <w:ind w:left="360" w:firstLine="349"/>
        <w:jc w:val="both"/>
        <w:rPr/>
      </w:pPr>
      <w:r>
        <w:rPr/>
        <w:t>2 unitats de 30 llits.</w:t>
      </w:r>
    </w:p>
    <w:p>
      <w:pPr>
        <w:pStyle w:val="Textocomentario"/>
        <w:ind w:left="360" w:firstLine="349"/>
        <w:jc w:val="both"/>
        <w:rPr/>
      </w:pPr>
      <w:r>
        <w:rPr/>
      </w:r>
    </w:p>
    <w:p>
      <w:pPr>
        <w:pStyle w:val="Textocomentario"/>
        <w:jc w:val="both"/>
        <w:rPr>
          <w:b/>
          <w:b/>
        </w:rPr>
      </w:pPr>
      <w:r>
        <w:rPr>
          <w:b/>
        </w:rPr>
        <w:t xml:space="preserve">Reserva Hospitalització </w:t>
      </w:r>
    </w:p>
    <w:p>
      <w:pPr>
        <w:pStyle w:val="Textocomentario"/>
        <w:ind w:firstLine="709"/>
        <w:jc w:val="both"/>
        <w:rPr/>
      </w:pPr>
      <w:r>
        <w:rPr/>
        <w:t>2 unitats de 30 llits.60 llits</w:t>
      </w:r>
    </w:p>
    <w:p>
      <w:pPr>
        <w:pStyle w:val="Textocomentario"/>
        <w:ind w:firstLine="709"/>
        <w:jc w:val="both"/>
        <w:rPr/>
      </w:pPr>
      <w:r>
        <w:rPr/>
      </w:r>
    </w:p>
    <w:p>
      <w:pPr>
        <w:pStyle w:val="Textocomentario"/>
        <w:jc w:val="both"/>
        <w:rPr>
          <w:b/>
          <w:b/>
        </w:rPr>
      </w:pPr>
      <w:r>
        <w:rPr>
          <w:b/>
        </w:rPr>
        <w:t xml:space="preserve">Urgències: </w:t>
      </w:r>
    </w:p>
    <w:p>
      <w:pPr>
        <w:pStyle w:val="Textocomentario"/>
        <w:numPr>
          <w:ilvl w:val="0"/>
          <w:numId w:val="8"/>
        </w:numPr>
        <w:jc w:val="both"/>
        <w:rPr/>
      </w:pPr>
      <w:r>
        <w:rPr/>
        <w:t>2 punts de triatge.</w:t>
      </w:r>
    </w:p>
    <w:p>
      <w:pPr>
        <w:pStyle w:val="Textocomentario"/>
        <w:numPr>
          <w:ilvl w:val="0"/>
          <w:numId w:val="8"/>
        </w:numPr>
        <w:jc w:val="both"/>
        <w:rPr/>
      </w:pPr>
      <w:r>
        <w:rPr/>
        <w:t>2 boxos REA</w:t>
      </w:r>
    </w:p>
    <w:p>
      <w:pPr>
        <w:pStyle w:val="Textocomentario"/>
        <w:numPr>
          <w:ilvl w:val="0"/>
          <w:numId w:val="8"/>
        </w:numPr>
        <w:jc w:val="both"/>
        <w:rPr/>
      </w:pPr>
      <w:r>
        <w:rPr/>
        <w:t>8 boxos Atenció ràpida</w:t>
      </w:r>
    </w:p>
    <w:p>
      <w:pPr>
        <w:pStyle w:val="Textocomentario"/>
        <w:numPr>
          <w:ilvl w:val="0"/>
          <w:numId w:val="8"/>
        </w:numPr>
        <w:jc w:val="both"/>
        <w:rPr/>
      </w:pPr>
      <w:r>
        <w:rPr/>
        <w:t>21 boxos polivalents</w:t>
      </w:r>
    </w:p>
    <w:p>
      <w:pPr>
        <w:pStyle w:val="Textocomentario"/>
        <w:numPr>
          <w:ilvl w:val="0"/>
          <w:numId w:val="8"/>
        </w:numPr>
        <w:jc w:val="both"/>
        <w:rPr/>
      </w:pPr>
      <w:r>
        <w:rPr/>
        <w:t>10 boxos observació</w:t>
      </w:r>
    </w:p>
    <w:p>
      <w:pPr>
        <w:pStyle w:val="Textocomentario"/>
        <w:ind w:left="360" w:hanging="0"/>
        <w:jc w:val="both"/>
        <w:rPr/>
      </w:pPr>
      <w:r>
        <w:rPr/>
      </w:r>
    </w:p>
    <w:p>
      <w:pPr>
        <w:pStyle w:val="Textocomentario"/>
        <w:jc w:val="both"/>
        <w:rPr/>
      </w:pPr>
      <w:r>
        <w:rPr/>
      </w:r>
      <w:r>
        <w:br w:type="page"/>
      </w:r>
    </w:p>
    <w:p>
      <w:pPr>
        <w:pStyle w:val="Textocomentario"/>
        <w:jc w:val="both"/>
        <w:rPr>
          <w:b/>
          <w:b/>
        </w:rPr>
      </w:pPr>
      <w:r>
        <w:rPr>
          <w:b/>
        </w:rPr>
        <w:t>Àrees Ambulatòries:</w:t>
      </w:r>
    </w:p>
    <w:p>
      <w:pPr>
        <w:pStyle w:val="Textocomentario"/>
        <w:numPr>
          <w:ilvl w:val="0"/>
          <w:numId w:val="8"/>
        </w:numPr>
        <w:jc w:val="both"/>
        <w:rPr/>
      </w:pPr>
      <w:r>
        <w:rPr/>
        <w:t>Consultes Externes i Gabinets d’Exploració: 49 consultes + 21 gabinets + 7 sales  de cures</w:t>
      </w:r>
    </w:p>
    <w:p>
      <w:pPr>
        <w:pStyle w:val="Textocomentario"/>
        <w:numPr>
          <w:ilvl w:val="0"/>
          <w:numId w:val="8"/>
        </w:numPr>
        <w:jc w:val="both"/>
        <w:rPr/>
      </w:pPr>
      <w:r>
        <w:rPr/>
        <w:t>Rehabilitació.</w:t>
      </w:r>
    </w:p>
    <w:p>
      <w:pPr>
        <w:pStyle w:val="Textocomentario"/>
        <w:numPr>
          <w:ilvl w:val="0"/>
          <w:numId w:val="8"/>
        </w:numPr>
        <w:jc w:val="both"/>
        <w:rPr/>
      </w:pPr>
      <w:r>
        <w:rPr/>
        <w:t>Hospital de Dia. 32 places: 16 sillons i 16 boxos individuals</w:t>
      </w:r>
    </w:p>
    <w:p>
      <w:pPr>
        <w:pStyle w:val="Textocomentario"/>
        <w:numPr>
          <w:ilvl w:val="0"/>
          <w:numId w:val="8"/>
        </w:numPr>
        <w:jc w:val="both"/>
        <w:rPr/>
      </w:pPr>
      <w:r>
        <w:rPr/>
        <w:t>Hemodiàlisi: 15 boxos.</w:t>
      </w:r>
    </w:p>
    <w:p>
      <w:pPr>
        <w:pStyle w:val="Textocomentario"/>
        <w:jc w:val="both"/>
        <w:rPr/>
      </w:pPr>
      <w:r>
        <w:rPr/>
      </w:r>
    </w:p>
    <w:p>
      <w:pPr>
        <w:pStyle w:val="Textocomentario"/>
        <w:jc w:val="both"/>
        <w:rPr>
          <w:b/>
          <w:b/>
        </w:rPr>
      </w:pPr>
      <w:r>
        <w:rPr>
          <w:b/>
        </w:rPr>
        <w:t>Serveis Centrals Diagnòstics i Terapèutics:</w:t>
      </w:r>
    </w:p>
    <w:p>
      <w:pPr>
        <w:pStyle w:val="Textocomentario"/>
        <w:numPr>
          <w:ilvl w:val="0"/>
          <w:numId w:val="3"/>
        </w:numPr>
        <w:jc w:val="both"/>
        <w:rPr/>
      </w:pPr>
      <w:r>
        <w:rPr/>
        <w:t>Bloc Quirúrgic: 4 quiròfans + 1 quiròfan urgències.</w:t>
      </w:r>
    </w:p>
    <w:p>
      <w:pPr>
        <w:pStyle w:val="Textocomentario"/>
        <w:numPr>
          <w:ilvl w:val="0"/>
          <w:numId w:val="3"/>
        </w:numPr>
        <w:jc w:val="both"/>
        <w:rPr/>
      </w:pPr>
      <w:r>
        <w:rPr/>
        <w:t>Cirurgia Ambulatòria: 2 quiròfans de cirurgia major + 3 sala de cirurgia menor.</w:t>
      </w:r>
    </w:p>
    <w:p>
      <w:pPr>
        <w:pStyle w:val="Textocomentario"/>
        <w:numPr>
          <w:ilvl w:val="0"/>
          <w:numId w:val="3"/>
        </w:numPr>
        <w:jc w:val="both"/>
        <w:rPr/>
      </w:pPr>
      <w:r>
        <w:rPr/>
        <w:t>Bloc Obstètric: 3 boxos de urgències + 1 quiròfan + 3 sales de dil·latació i parts.</w:t>
      </w:r>
    </w:p>
    <w:p>
      <w:pPr>
        <w:pStyle w:val="Textocomentario"/>
        <w:ind w:left="360" w:hanging="0"/>
        <w:jc w:val="both"/>
        <w:rPr/>
      </w:pPr>
      <w:r>
        <w:rPr/>
      </w:r>
    </w:p>
    <w:p>
      <w:pPr>
        <w:pStyle w:val="Textocomentario"/>
        <w:jc w:val="both"/>
        <w:rPr>
          <w:b/>
          <w:b/>
        </w:rPr>
      </w:pPr>
      <w:r>
        <w:rPr>
          <w:b/>
        </w:rPr>
        <w:t xml:space="preserve">Diagnòstic per la imatge: </w:t>
      </w:r>
    </w:p>
    <w:p>
      <w:pPr>
        <w:pStyle w:val="Textocomentario"/>
        <w:numPr>
          <w:ilvl w:val="0"/>
          <w:numId w:val="7"/>
        </w:numPr>
        <w:jc w:val="both"/>
        <w:rPr/>
      </w:pPr>
      <w:r>
        <w:rPr/>
        <w:t>2 sales de radiologia convencional</w:t>
      </w:r>
    </w:p>
    <w:p>
      <w:pPr>
        <w:pStyle w:val="Textocomentario"/>
        <w:numPr>
          <w:ilvl w:val="0"/>
          <w:numId w:val="7"/>
        </w:numPr>
        <w:jc w:val="both"/>
        <w:rPr/>
      </w:pPr>
      <w:r>
        <w:rPr/>
        <w:t xml:space="preserve">2 telecomandaments </w:t>
      </w:r>
    </w:p>
    <w:p>
      <w:pPr>
        <w:pStyle w:val="Textocomentario"/>
        <w:numPr>
          <w:ilvl w:val="0"/>
          <w:numId w:val="7"/>
        </w:numPr>
        <w:jc w:val="both"/>
        <w:rPr/>
      </w:pPr>
      <w:r>
        <w:rPr/>
        <w:t>1 sala de mamografia.</w:t>
      </w:r>
    </w:p>
    <w:p>
      <w:pPr>
        <w:pStyle w:val="Textocomentario"/>
        <w:numPr>
          <w:ilvl w:val="0"/>
          <w:numId w:val="7"/>
        </w:numPr>
        <w:jc w:val="both"/>
        <w:rPr/>
      </w:pPr>
      <w:r>
        <w:rPr/>
        <w:t xml:space="preserve">3 sales d’ecografies. </w:t>
      </w:r>
    </w:p>
    <w:p>
      <w:pPr>
        <w:pStyle w:val="Textocomentario"/>
        <w:numPr>
          <w:ilvl w:val="0"/>
          <w:numId w:val="7"/>
        </w:numPr>
        <w:jc w:val="both"/>
        <w:rPr/>
      </w:pPr>
      <w:r>
        <w:rPr/>
        <w:t xml:space="preserve">1 sala de ortopantomografies. </w:t>
      </w:r>
    </w:p>
    <w:p>
      <w:pPr>
        <w:pStyle w:val="Textocomentario"/>
        <w:numPr>
          <w:ilvl w:val="0"/>
          <w:numId w:val="7"/>
        </w:numPr>
        <w:jc w:val="both"/>
        <w:rPr/>
      </w:pPr>
      <w:r>
        <w:rPr/>
        <w:t>1 sala TAC.</w:t>
      </w:r>
    </w:p>
    <w:p>
      <w:pPr>
        <w:pStyle w:val="Textocomentario"/>
        <w:numPr>
          <w:ilvl w:val="0"/>
          <w:numId w:val="7"/>
        </w:numPr>
        <w:jc w:val="both"/>
        <w:rPr/>
      </w:pPr>
      <w:r>
        <w:rPr/>
        <w:t>1 sala ressonància magnètica.</w:t>
      </w:r>
    </w:p>
    <w:p>
      <w:pPr>
        <w:pStyle w:val="Textocomentario"/>
        <w:ind w:left="360" w:hanging="0"/>
        <w:jc w:val="both"/>
        <w:rPr/>
      </w:pPr>
      <w:r>
        <w:rPr/>
      </w:r>
    </w:p>
    <w:p>
      <w:pPr>
        <w:pStyle w:val="Heading1"/>
        <w:rPr>
          <w:b/>
          <w:b/>
          <w:i w:val="false"/>
          <w:i w:val="false"/>
          <w:caps/>
          <w:sz w:val="20"/>
          <w:lang w:val="ca-ES"/>
        </w:rPr>
      </w:pPr>
      <w:r>
        <w:rPr>
          <w:b/>
          <w:i w:val="false"/>
          <w:caps/>
          <w:sz w:val="20"/>
          <w:lang w:val="ca-ES"/>
        </w:rPr>
        <w:t>3- Ubicació i Requeriments Urbanístics:</w:t>
      </w:r>
    </w:p>
    <w:p>
      <w:pPr>
        <w:pStyle w:val="Normal"/>
        <w:rPr>
          <w:b/>
          <w:b/>
          <w:i/>
          <w:i/>
          <w:caps/>
          <w:sz w:val="20"/>
          <w:lang w:val="ca-ES"/>
        </w:rPr>
      </w:pPr>
      <w:r>
        <w:rPr>
          <w:b/>
          <w:i/>
          <w:caps/>
          <w:sz w:val="20"/>
          <w:lang w:val="ca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El Nou Hospital Comarcal es situarà en part dels terrenys de l’antiga fàbrica Redosa a Montcada i Reixac i a Ripollet, entre la autopista C-58 i la franja de zona verda situada al llarg de la ctra.  N-150. Té una superfície de 35.000 m2 i forma trapezoïdal. Esta qualificat com a </w:t>
      </w:r>
      <w:r>
        <w:rPr>
          <w:rFonts w:cs="Arial" w:ascii="Arial" w:hAnsi="Arial"/>
          <w:i/>
        </w:rPr>
        <w:t>Equipament de nova creació (Clau 7b)</w:t>
      </w:r>
      <w:r>
        <w:rPr>
          <w:rFonts w:cs="Arial" w:ascii="Arial" w:hAnsi="Arial"/>
        </w:rPr>
        <w:t xml:space="preserve"> segons la Modificació del Pla General Metropolità a l'àmbit de Redosa-Vallençana, el qual ha estat redactat pels serveis tècnics del MMAMB a instàncies dels ajuntaments afectats de Cerdanyola del Vallès, Montcada i Reixac i Ripollet, i tramitada per la Comissió Territorial d’Urbanisme de Barcelon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edificabilitat,l’ocupació i la resta de paràmetres que definiran les condicions d’edificació per a l’equipament es podran acabar de concretat en el planejament derivat que es desenvoluparà a partir de la idea guanyadora del concurs. No obstant hi ha paràmetres com la separació de l’edificació respecte d’alguns vials que cal respectar d’entrad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50 m a eix d’autopista (C-58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35 m a eix de carretera (N-150)</w:t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sz w:val="20"/>
          <w:lang w:val="ca-ES"/>
        </w:rPr>
      </w:pPr>
      <w:r>
        <w:rPr>
          <w:rFonts w:cs="Arial"/>
          <w:b/>
          <w:sz w:val="20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dels objectius del Pla va ser  la creació a l’extrem nord-est del sector, en la confluència dels termes municipals esmentats,  en part dels terrenys que ocupava l’antiga fàbrica REDOSA i altres de Ripollet, entre l’autopista C-58 i la franja de zona verda situada al llarg de la ctra. N-150 , d’una gran peça de sòl qualificada d’equipament d’aproximadament 35.000 m2, per tal de poder implantar un gran centre sanitari de nivell comarcal, ateses les possibilitats i la connectivitat amb les xarxes de transport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 aspecte important a tenir en compte a la proposta, i com recomana el Pla, es la previsió de mecanismes en l’edificació i urbanització del entorn propi, per tal d’aminorar l’impacte sonor de les infrastructures viàries confrontants. El document incorpora en l’annex 4 l’estudi mediambiental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annex 2 de la MPPGM aporta l’estudi detallat de mobilitat exigit per la Llei 9/2003, de la mobilitat i el Decret 344/2006, de regulació dels estudis d’avaluació de la mobilitat generada. En aquest document es planteja un anàlisis global de la xarxa viaria bàsica, pel que fa a l’àmbit de REDOSA, proposa implantar una rotonda sobre la carretera N-150, convertir el tram de la carretera N-150 en un eix més urbá amb una secció 2+2, per tal de tenir capacitat de drenar el trànsit d’ altres vies i tenir capil·laritat amb l’entorn urbà i la reconversió de la secció del via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ixí mateix, i pel que fa al transport públic es constata que la major demanda del mateix vindrà donada per la mobilitat generada pel centre sanitari, tant pels treballadors com pels usuaris i acompanyat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juntem el plànol I7 (propietat del sòl)  del Planejament vigent, on s’indica en color vermell a l’extrem nord oest del solar, una propietat que podria no estar disponible en l’inici de l’actuació i que podria condicionar en un primer moment els accessos al recinte, en el benentès que a mig termini desapareixeria aquest condicionant i la disponibilitat del terreny que reserva el planejament seria tota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i w:val="false"/>
          <w:i w:val="false"/>
          <w:caps/>
          <w:sz w:val="20"/>
          <w:lang w:val="ca-ES"/>
        </w:rPr>
      </w:pPr>
      <w:r>
        <w:rPr>
          <w:b/>
          <w:i w:val="false"/>
          <w:caps/>
          <w:sz w:val="20"/>
          <w:lang w:val="ca-ES"/>
        </w:rPr>
        <w:t>4- Implantació i Disseny de l’Edifici.</w:t>
      </w:r>
    </w:p>
    <w:p>
      <w:pPr>
        <w:pStyle w:val="Normal"/>
        <w:rPr>
          <w:b/>
          <w:b/>
          <w:i/>
          <w:i/>
          <w:caps/>
          <w:sz w:val="20"/>
          <w:lang w:val="ca-ES"/>
        </w:rPr>
      </w:pPr>
      <w:r>
        <w:rPr>
          <w:b/>
          <w:i/>
          <w:caps/>
          <w:sz w:val="20"/>
          <w:lang w:val="ca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s efectes del plantejament del accessos, es preveu com a principal accés peatonal i vehicular   l’actual carretera N-150, a partir de la qual s’organitzaran els accessos de públic a l’hospita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hospital ha de comptar amb una diferenciació clara d’accessos per mitja d’una vialitat interna que resolgui els diversos accessos de forma diferenciad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Àrea pública: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ccés principal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ccés aparcament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ccés àrea ambulatòria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Àrea restringida: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Accés urgències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Accés subministraments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Accés personal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Accés mortuor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equipament estarà integrat dins del seu entorn immediat i serà respectuós amb el medi ambient i pel que fa el tractament arquitectònic de la volumetria i de les façanes de l’edifici ha de permetre alleugerir l’impacte visual del volum de l’edificació i a més tindrà en compte els següents concep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 consideració als paràmetres resultants de la Modificació Puntual del Pla General Metropolità en l’ àmbit Redosa-Vallençan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3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 seva concepció i disseny respondrà a les tendències més actuals quant a provisió de</w:t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serveis i organització assistencial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l disseny arquitectònic amb tendència horitzontal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es solucions arquitectòniques que permetin canvis futurs i la possible  implantació de noves tecnologies (adaptabilitat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es solucions estructurals i constructives que evitin situacions singulars i permetin una repetibilitat i seriació dels components (polivalència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 utilització d’energies renovables i criteris de sostenibilitat ambiental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’aprofitament al màxim de les condicions de llum natural i ventilació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’absència de barreres arquitectòniques i distribució de sanitaris adaptats per a disminuïts físics segons la normativa vigent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 facilitat d’accés a les instal·lacions per la reposició i manteniment de les mateixes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es possibilitats d’ampliació futures del centre, tant de les unitats d’hospitalització, com d’àrees ambulatòries, com dels serveis centrals de l’Hospital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ls materials resistents, fàcilment canviables, netejables i que permetin la insonorització acústic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rvació de la intimitat en la relació malalt - familiars - metge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n disseny que faciliti la feina dels treballadors i que permeti l’ús racional dels recursos humans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l disseny de les diferents àrees donant una ambientació general de confort per als usuaris sense condicionar els aspectes funcionals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 sostenibilitat en relació a les solucions constructives emprades i en relació al cost de manteniment de l’edifici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’acompliment del vigent Codi Tècnic d’Edificació</w:t>
      </w:r>
      <w:r>
        <w:br w:type="page"/>
      </w:r>
    </w:p>
    <w:p>
      <w:pPr>
        <w:pStyle w:val="Heading1"/>
        <w:rPr>
          <w:b/>
          <w:b/>
          <w:i w:val="false"/>
          <w:i w:val="false"/>
          <w:caps/>
          <w:sz w:val="20"/>
          <w:lang w:val="ca-ES"/>
        </w:rPr>
      </w:pPr>
      <w:r>
        <w:rPr>
          <w:b/>
          <w:i w:val="false"/>
          <w:caps/>
          <w:sz w:val="20"/>
          <w:lang w:val="ca-ES"/>
        </w:rPr>
        <w:t>5- Les Circulacions i les Relacions Funcionals.</w:t>
      </w:r>
    </w:p>
    <w:p>
      <w:pPr>
        <w:pStyle w:val="Normal"/>
        <w:rPr>
          <w:b/>
          <w:b/>
          <w:i/>
          <w:i/>
          <w:caps/>
          <w:sz w:val="20"/>
          <w:lang w:val="ca-ES"/>
        </w:rPr>
      </w:pPr>
      <w:r>
        <w:rPr>
          <w:b/>
          <w:i/>
          <w:caps/>
          <w:sz w:val="20"/>
          <w:lang w:val="ca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s diferents plantes de l’hospital s’hauran d’ordenar mitjançant les vies de circulació interna i els nuclis de comunicació vertica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ortogonalitat, la regularitat, l’amplitud i l’especialització seran les característiques destacades de la estructura de les circulacions. La especialització afectarà a la destinació de la xarxa: ús públic per al malalt ambulatori i l’acompanyant, i ús restringit per al malalt enllitat i per al personal sanitar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especialització de les vies de circulació afectarà les plantes on conviuran els fluxos de malalts enllitats amb els dels malalts ambulatoris i el públic en genera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nuclis de comunicació vertical participaran també de l’estructura de circulacions i estaran integrats per escales i aparells elevadors. Els aparells elevadors estaran especialitzats segons l’usuari o la funció: per al públic, muntallits i per al material brut o ne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s àrees i els serveis de l’hospital es relacionaran mitjançant l’estructura de circulacions. La ubicació d’una àrea o d’un servei en una determinada posició, com també la relació d’adjacència o de proximitat entre àrees o serveis, estarà motivada per raons funcional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ubicació de les unitats d’hospitalització es definirà permetent el seu aïllament dels fluxos de circulacions important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ferentment és situaran les àrees ambulatòries al nivell de planta baixa i en relació de proximitat amb l’accés i les habitacions a les plantes més altes, ubicant les altres àrees de manera que s’aconsegueixi una bona interrelació entre totes ell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s relacions entre les diferents àrees funcionals han de complir els següents criteris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 facilitació de l’accessibilitat en base a l’externabilitat del servei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ls punts d’accés als diferents cossos d’edificació seran com a mínim els destinats a: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acients / personal i visites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ubministraments i serveis generals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gue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 bona comunicació de les diferents àrees segons la seva interdependènci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 densitat de circulacions ha de disminuir, partint dels nivells més baixos de l’edifici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es Solucions repetides dels accessos a  escales i ascensors i diferenciació d’aquests segons la seva funció (públic, lliteres, etc.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otes les àrees estaran degudament senyalitzades, segons els diferents fluxos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iferenciació de les següents circulacions: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cients d’internament - pacients ambulatoris - pacients urgents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rut - net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úblic - tècnic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erveis assistencials - serveis no assistencials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e les vies d’accés d’àrea ambulatòria, urgències, subministraments i difunts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eveure les circulacions d’evacuació en cas d’emergències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specte de la normativa vig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6- Dimensionat de les Diferents Àrees.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subjectarà al Quadre de superfícies pels diferents espais de l’edifici que s’adjunta en format digital.</w:t>
      </w:r>
    </w:p>
    <w:p>
      <w:pPr>
        <w:pStyle w:val="Default"/>
        <w:spacing w:lineRule="auto" w:line="360"/>
        <w:jc w:val="both"/>
        <w:rPr>
          <w:color w:val="auto"/>
          <w:sz w:val="20"/>
          <w:lang w:val="ca-ES"/>
        </w:rPr>
      </w:pPr>
      <w:r>
        <w:rPr>
          <w:sz w:val="20"/>
          <w:lang w:val="ca-ES"/>
        </w:rPr>
        <w:t>Al marge del dimensionat de l’Hospital caldrà preveure un Aparcament soterrat amb una capacitat per a més de 300 places d’uns 8.500 m2 de superfície total construïda. Es valorarà la possible construcció i la gestió independent de l’hospital. Aquest aparcament s’hauria d’ubicar sota la zona verda que voreja la CN-150 al front de la parcel·la on es situa l’hospital.</w:t>
      </w:r>
    </w:p>
    <w:p>
      <w:pPr>
        <w:pStyle w:val="Normal"/>
        <w:jc w:val="both"/>
        <w:rPr>
          <w:rFonts w:ascii="Arial" w:hAnsi="Arial" w:cs="Arial"/>
          <w:b/>
          <w:b/>
          <w:color w:val="auto"/>
          <w:sz w:val="20"/>
          <w:lang w:val="ca-ES"/>
        </w:rPr>
      </w:pPr>
      <w:r>
        <w:rPr>
          <w:rFonts w:cs="Arial" w:ascii="Arial" w:hAnsi="Arial"/>
          <w:b/>
          <w:color w:val="auto"/>
          <w:sz w:val="20"/>
          <w:lang w:val="ca-ES"/>
        </w:rPr>
      </w:r>
    </w:p>
    <w:p>
      <w:pPr>
        <w:pStyle w:val="Heading1"/>
        <w:rPr>
          <w:rFonts w:ascii="Arial" w:hAnsi="Arial" w:cs="Arial"/>
          <w:b/>
          <w:b/>
          <w:sz w:val="20"/>
          <w:lang w:val="ca-ES"/>
        </w:rPr>
      </w:pPr>
      <w:r>
        <w:rPr>
          <w:rFonts w:cs="Arial"/>
          <w:b/>
          <w:sz w:val="20"/>
          <w:lang w:val="ca-ES"/>
        </w:rPr>
      </w:r>
    </w:p>
    <w:p>
      <w:pPr>
        <w:pStyle w:val="TextBody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7- Criteris Constructi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l que fa els aspectes constructiu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es solucions i els materials utilitzats hauran de ser de qualitat contrastada, durabilitat elevada i hauran de requerir d’un manteniment mínim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 concepció i el disseny respondrà a les tendències més actuals en quant a provisió de serveis i organització assistencial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ls mecanismes i materials superficials seran acabats d’alta resistència als frecs i als impacte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ls diferents sistemes constructius i materials superficials seran acabats d’alta resistència als frecs i als impacte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ls diferent sistemes constructius i materials compliran les exigències de les normative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’evitaran les solucions amb tecnologies complexes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’aprofitaran al màxim les condicions naturals d’il·luminació i ventilació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upressió de barreres arquitectòniques facilitant l’accés i la mobilitat de tots els usuari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structura ordenada de les vies de circulació, disposició adequada dels punts d’informació i d’atenció a l’usuari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reació d’un entorn físic confortable i relaxant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liment de la normativa vigent </w:t>
      </w:r>
      <w:r>
        <w:br w:type="page"/>
      </w:r>
    </w:p>
    <w:p>
      <w:pPr>
        <w:pStyle w:val="TextBody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8- Instal·lacion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general, es dissenyaran les instal·lacions amb criteris de sostenibilitat mediambiental, des de la generació o captació d’energies i fluids fins a llurs distribució i utilització, més enllà del compliment normatiu actu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s criteris ambientals tindran present el disseny global dels sistemes, els materials utilitzats, els mètodes i treballs d’instal·lació, els impactes sonors i la generació de residus, tant durant l’execució de l’obra com en la posterior explotació dels centr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’haurà de respectar tota la normativa vigent en matèria d’instal·lacions segons la tipologia del centr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9-  Climatització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l sistema ha de comprendre unes instal·lacions que siguin efectives, harmonitzant en tot moment la simplicitat d’ús i manteniment, amb el criteri d’estalvi energètic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tes les àrees tancades estaran climatitzades sota sistemes centralitzats amb comandament sectoritz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sistema utilitzat permetrà un màxim d’estalvi d’energia, valorant-se especialment la inclusió de sistemes d’elevat coeficient de rendiment enfront de sistemes convencionals tot air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ldrà incloure la recuperació energètica de l’aire d’extracció i l’orientació de les preses d’aire exterior variable segons l’època de l’an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edifici tindrà una estructura que permeti un aïllament tèrmic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’haurà de respectar tota la normativa vigent en matèria de climatització segons la tipologia del edific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10- Aigua Sanitàr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objecte de la instal·lació és dotar l’Hospital d’un subministrament fiable d’aigua freda i calenta, en tots els punts de consum, en condicions òptimes d’utilització, assegurant la disponibilitat amb una pressió i qualitat adequades als diferent us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s xarxes de recollida d’aigües pluvials i fecals seran separatives, i es reutilitzarà l’aigua de pluja per a usos no alimentaris, com el rec o la bugaderia. Es valorarà la reutilització d’aigües grises per a alimentació dels fluxòmetre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s xarxes de distribució d’AFS/ACS/ACS Retorn tindran en compte l’ús de materials i sistemes amb les mínimes repercussions ambientals i sonore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’haurà de respectar tota la normativa vigent en matèria d’aigua segons la tipologia del edifici, fent especial atenció al compliment de la normativa per a la prevenció de la legionel·la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11-Electricitat.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l condicionant bàsic és la seguretat, tant del subministrament com de les persones, especialment els pacients, per ta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 cablejat elèctric serà lliure d’halògens.</w:t>
      </w:r>
    </w:p>
    <w:p>
      <w:pPr>
        <w:pStyle w:val="Normal"/>
        <w:numPr>
          <w:ilvl w:val="1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s elements finals d’enllumenat s’adaptaran per a cada ús amb el criteri general de baix consum i màxima qualitat de llum. En concret, s’empraran sempre que es pugui llums fluorescents de reactància electrònica i LEDs de senyalització interior.</w:t>
      </w:r>
    </w:p>
    <w:p>
      <w:pPr>
        <w:pStyle w:val="Normal"/>
        <w:numPr>
          <w:ilvl w:val="1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’haurà de respectar tota la normativa vigent en matèria d’electricitat segons la tipologia del edifici.</w:t>
      </w:r>
    </w:p>
    <w:p>
      <w:pPr>
        <w:pStyle w:val="Normal"/>
        <w:numPr>
          <w:ilvl w:val="1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’haurà de garantir el subministrament elèctric per la qual cosa es disposarà de doble escomesa de companyia, grups electrògens i SAI als llocs crítics.</w:t>
      </w:r>
    </w:p>
    <w:p>
      <w:pPr>
        <w:pStyle w:val="TextBody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12-  Telecomunicacions</w:t>
      </w:r>
    </w:p>
    <w:p>
      <w:pPr>
        <w:pStyle w:val="Heading2"/>
        <w:rPr>
          <w:sz w:val="20"/>
        </w:rPr>
      </w:pPr>
      <w:r>
        <w:rPr>
          <w:sz w:val="20"/>
        </w:rPr>
        <w:t>12.1. Xarxa informàt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13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arxa informàtica amb CPD central, repartidor principal i repartidors secundaris a les diferents àrees connectats per fibra òptica, cablejat estructurat per veu i dades a tots els punts de treball i cobertura WIFI a tot l’hospital. </w:t>
      </w:r>
    </w:p>
    <w:p>
      <w:pPr>
        <w:pStyle w:val="Normal"/>
        <w:numPr>
          <w:ilvl w:val="2"/>
          <w:numId w:val="13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da punt de treball disposarà com a mínim de 2 connexions a la xarxa informàtica, veu i dades.</w:t>
      </w:r>
    </w:p>
    <w:p>
      <w:pPr>
        <w:pStyle w:val="Normal"/>
        <w:numPr>
          <w:ilvl w:val="2"/>
          <w:numId w:val="13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habitació per internament de pacients disposarà de la possibilitat de connexió informàtica via cobertura WIFI. </w:t>
      </w:r>
    </w:p>
    <w:p>
      <w:pPr>
        <w:pStyle w:val="Heading2"/>
        <w:rPr>
          <w:sz w:val="20"/>
        </w:rPr>
      </w:pPr>
      <w:r>
        <w:rPr>
          <w:sz w:val="20"/>
        </w:rPr>
        <w:t>12.2. Sistema de telefo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11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a telefònic intern i extern comandat per centraleta.</w:t>
      </w:r>
    </w:p>
    <w:p>
      <w:pPr>
        <w:pStyle w:val="Normal"/>
        <w:numPr>
          <w:ilvl w:val="2"/>
          <w:numId w:val="11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da punt de treball disposarà de punt de telefonia (veure apartat 13.1).</w:t>
      </w:r>
    </w:p>
    <w:p>
      <w:pPr>
        <w:pStyle w:val="Normal"/>
        <w:numPr>
          <w:ilvl w:val="2"/>
          <w:numId w:val="11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da habitació d’internament disposarà de punt de telefonia. Les consultes ambulatòries i els boxes també disposaran d’aquest servei.</w:t>
      </w:r>
    </w:p>
    <w:p>
      <w:pPr>
        <w:pStyle w:val="Normal"/>
        <w:numPr>
          <w:ilvl w:val="2"/>
          <w:numId w:val="11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guàrdies localitzables (equip directiu, professionals assistencials ....) es suportaran amb sistema de telefonia mòbil.</w:t>
      </w:r>
      <w:r>
        <w:br w:type="page"/>
      </w:r>
    </w:p>
    <w:p>
      <w:pPr>
        <w:pStyle w:val="Heading2"/>
        <w:rPr>
          <w:sz w:val="20"/>
        </w:rPr>
      </w:pPr>
      <w:r>
        <w:rPr>
          <w:sz w:val="20"/>
        </w:rPr>
        <w:t>12.3. Sistema de megafo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14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i haurà un sistema general de megafonia que podrà ser connectat a sistemes de música ambiental. Cada un dels espais haurà de tenir la possibilitat de desconnectar la megafonia general.</w:t>
      </w:r>
    </w:p>
    <w:p>
      <w:pPr>
        <w:pStyle w:val="Normal"/>
        <w:numPr>
          <w:ilvl w:val="2"/>
          <w:numId w:val="14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sales de diagnòstic per la imatge disposaran d’un sistema d’intercomunicació entre la sala de comandament i l’espai on es realitzi la prova. Aquest sistema estarà permanentment obert en la direcció pacient professional i obert a voluntat en la del professional al pacient.</w:t>
      </w:r>
    </w:p>
    <w:p>
      <w:pPr>
        <w:pStyle w:val="Heading2"/>
        <w:rPr>
          <w:sz w:val="20"/>
        </w:rPr>
      </w:pPr>
      <w:r>
        <w:rPr>
          <w:sz w:val="20"/>
        </w:rPr>
        <w:t>12.4. Sistema d’alar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10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da habitació d’internament, en el capçal del llit tindrà una alarma connectada directament al control d’infermeria de la unitat. El sistema d’alarma ha de permetre visualitzar el punt d’avís i ha de permetre la intercomunicació oral entre el pacient o familiar i el professional o treballador.</w:t>
      </w:r>
    </w:p>
    <w:p>
      <w:pPr>
        <w:pStyle w:val="Normal"/>
        <w:numPr>
          <w:ilvl w:val="2"/>
          <w:numId w:val="10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a mesura complementària, en el moment d’activar l’alarma per part del pacient hi ha d’haver una indicació lluminosa a l’exterior de l’habitació que indiqui aquest fet. Aquesta indicació lluminosa s’ha de desconnectar a l’habitació.</w:t>
      </w:r>
    </w:p>
    <w:p>
      <w:pPr>
        <w:pStyle w:val="Normal"/>
        <w:numPr>
          <w:ilvl w:val="2"/>
          <w:numId w:val="10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s els banys de les unitats d’internament, els de l’àrea de control ambulatori, els d’urgències i als que tinguin accés els malalts han de disposar d’un sistema d’alarma dirigit al control d’infermeria més proper. </w:t>
      </w:r>
    </w:p>
    <w:p>
      <w:pPr>
        <w:pStyle w:val="Normal"/>
        <w:numPr>
          <w:ilvl w:val="2"/>
          <w:numId w:val="10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’haurà de respectar tota la normativa vigent en matèria de sistema d’alarmes segons la tipologia del edifici.</w:t>
      </w:r>
    </w:p>
    <w:p>
      <w:pPr>
        <w:pStyle w:val="Heading2"/>
        <w:rPr>
          <w:sz w:val="20"/>
        </w:rPr>
      </w:pPr>
      <w:r>
        <w:rPr>
          <w:sz w:val="20"/>
        </w:rPr>
        <w:t>12.5. Televisió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otes les habitacions tindran possibilitat de connexió a antena de televisió.</w:t>
      </w:r>
    </w:p>
    <w:p>
      <w:pPr>
        <w:pStyle w:val="Normal"/>
        <w:numPr>
          <w:ilvl w:val="2"/>
          <w:numId w:val="4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sales d’estar per a pacients, les sales de relax de personal, tindran la possibilitat de connexió a antena de televisió.</w:t>
      </w:r>
    </w:p>
    <w:p>
      <w:pPr>
        <w:pStyle w:val="Heading1"/>
        <w:rPr>
          <w:b/>
          <w:b/>
          <w:sz w:val="20"/>
          <w:lang w:val="ca-ES"/>
        </w:rPr>
      </w:pPr>
      <w:r>
        <w:rPr>
          <w:b/>
          <w:sz w:val="20"/>
          <w:lang w:val="ca-ES"/>
        </w:rPr>
        <w:t>13-  Seguretat</w:t>
      </w:r>
    </w:p>
    <w:p>
      <w:pPr>
        <w:pStyle w:val="Normal"/>
        <w:rPr>
          <w:b/>
          <w:b/>
          <w:sz w:val="20"/>
          <w:lang w:val="ca-ES"/>
        </w:rPr>
      </w:pPr>
      <w:r>
        <w:rPr>
          <w:b/>
          <w:sz w:val="20"/>
          <w:lang w:val="ca-ES"/>
        </w:rPr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 sistema de seguretat estarà dissenyat en base a alarmes situades en els accessos, complementades amb detectors de moviment interns</w:t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dependentment, existiran les diferents alarmes del conjunt d’instal·lacions segons la normativa establerta per la llei.</w:t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’haurà de preveure alguna habitació o espai en condicions especials, per atendre casos policials.</w:t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es de control d’entrada a zones restringides i polsadors d’alarma a zones conflictives, vestuaris, etc...</w:t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’haurà de respectar tota la normativa vigent en matèria de seguretat segons la tipologia del edifici.</w:t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ircuit tancat de televisió.</w:t>
      </w:r>
    </w:p>
    <w:p>
      <w:pPr>
        <w:pStyle w:val="Heading1"/>
        <w:rPr>
          <w:b/>
          <w:b/>
          <w:sz w:val="20"/>
          <w:lang w:val="ca-ES"/>
        </w:rPr>
      </w:pPr>
      <w:r>
        <w:rPr>
          <w:b/>
          <w:sz w:val="20"/>
          <w:lang w:val="ca-ES"/>
        </w:rPr>
        <w:t>14-  Protecció contra incendis</w:t>
      </w:r>
    </w:p>
    <w:p>
      <w:pPr>
        <w:pStyle w:val="Normal"/>
        <w:rPr>
          <w:b/>
          <w:b/>
          <w:sz w:val="20"/>
          <w:lang w:val="ca-ES"/>
        </w:rPr>
      </w:pPr>
      <w:r>
        <w:rPr>
          <w:b/>
          <w:sz w:val="20"/>
          <w:lang w:val="ca-ES"/>
        </w:rPr>
      </w:r>
    </w:p>
    <w:p>
      <w:pPr>
        <w:pStyle w:val="Normal"/>
        <w:numPr>
          <w:ilvl w:val="1"/>
          <w:numId w:val="6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a automàtic estàtic de detecció (fums i tèrmic) i extinció d’incendis en tots el edifici (mànegues, aspersor, etc.)</w:t>
      </w:r>
    </w:p>
    <w:p>
      <w:pPr>
        <w:pStyle w:val="Normal"/>
        <w:numPr>
          <w:ilvl w:val="1"/>
          <w:numId w:val="6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a d’extinció mòbil repartit per tots el edifici</w:t>
      </w:r>
    </w:p>
    <w:p>
      <w:pPr>
        <w:pStyle w:val="Normal"/>
        <w:numPr>
          <w:ilvl w:val="1"/>
          <w:numId w:val="6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ot el sistema de protecció d’incendis complirà la normativa establerta per la llei.</w:t>
      </w:r>
    </w:p>
    <w:p>
      <w:pPr>
        <w:pStyle w:val="Normal"/>
        <w:numPr>
          <w:ilvl w:val="1"/>
          <w:numId w:val="6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ccessibilitat per a bombers.</w:t>
      </w:r>
    </w:p>
    <w:p>
      <w:pPr>
        <w:pStyle w:val="Normal"/>
        <w:numPr>
          <w:ilvl w:val="1"/>
          <w:numId w:val="6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es de detecció avançats a llocs crítics (CPD, QGBT, Grups electrògens, grans passos d’instal·lacions, etc...).</w:t>
      </w:r>
    </w:p>
    <w:p>
      <w:pPr>
        <w:pStyle w:val="Normal"/>
        <w:numPr>
          <w:ilvl w:val="1"/>
          <w:numId w:val="6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xtinció automàtica a locals amb risc alt d’incendi, arxius, grups electrògens, QGBT, SAI, etc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- Gasos Medicinals, Buit, Aire Comprimit i Vapor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metran dotar l’Hospital d’un sistema adequat per al subministrament centralitzat dels diversos gasos necessaris. Les instal·lacions es projectaran de manera que puguin assegurar un servei continuat, segur, d’alta qualitat i amb els controls adequats per a conèixer en tot moment l’estat de funcionament del siste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 donarà especial atenció a la seguretat de subministrament atès que es consideren serveis vitals per al bon desenvolupament de la funció hospitalàr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danyola del Vallès, Ripollet, Montcada i Reixac, Barberà del Vallès, 15 de juliol de 200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18" w:footer="9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FFFFF97FF3873DF0t00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  <w:t>Mancomunitat Intermunicipa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  <w:t>Cerdanyola del Vallès, Ripollet  i Montcada i Reixac</w:t>
    </w:r>
  </w:p>
  <w:p>
    <w:pPr>
      <w:pStyle w:val="Footer"/>
      <w:jc w:val="cen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  <w:t>Pl. Francesc Layret, 2</w:t>
    </w:r>
  </w:p>
  <w:p>
    <w:pPr>
      <w:pStyle w:val="Footer"/>
      <w:jc w:val="cen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  <w:t xml:space="preserve">08290 Cerdanyola del Vallès </w:t>
    </w:r>
  </w:p>
  <w:p>
    <w:pPr>
      <w:pStyle w:val="Footer"/>
      <w:jc w:val="cen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  <w:t>Mancomunitat Intermunicipal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  <w:t>Cerdanyola del Vallès, Ripollet  i Montcada i Reixac</w:t>
    </w:r>
  </w:p>
  <w:p>
    <w:pPr>
      <w:pStyle w:val="Footer"/>
      <w:jc w:val="cen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  <w:t>Pl. Francesc Layret, 2</w:t>
    </w:r>
  </w:p>
  <w:p>
    <w:pPr>
      <w:pStyle w:val="Footer"/>
      <w:jc w:val="cen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  <w:t xml:space="preserve">08290 Cerdanyola del Vallès </w:t>
    </w:r>
  </w:p>
  <w:p>
    <w:pPr>
      <w:pStyle w:val="Footer"/>
      <w:jc w:val="cen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54330</wp:posOffset>
          </wp:positionH>
          <wp:positionV relativeFrom="paragraph">
            <wp:posOffset>-357505</wp:posOffset>
          </wp:positionV>
          <wp:extent cx="2103120" cy="9150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915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354330</wp:posOffset>
          </wp:positionH>
          <wp:positionV relativeFrom="paragraph">
            <wp:posOffset>-357505</wp:posOffset>
          </wp:positionV>
          <wp:extent cx="2103120" cy="915035"/>
          <wp:effectExtent l="0" t="0" r="0" b="0"/>
          <wp:wrapTopAndBottom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915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8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8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TFFFFF97FF3873DF0t00" w:hAnsi="TTFFFFF97FF3873DF0t00" w:eastAsia="Times New Roman" w:cs="TTFFFFF97FF3873DF0t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8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 Narrow" w:hAnsi="Arial Narrow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Textocomentario">
    <w:name w:val="Texto comentario"/>
    <w:basedOn w:val="Normal"/>
    <w:qFormat/>
    <w:pPr>
      <w:spacing w:before="0" w:after="120"/>
    </w:pPr>
    <w:rPr>
      <w:rFonts w:ascii="Arial" w:hAnsi="Arial" w:cs="Arial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spacing w:before="120" w:after="0"/>
      <w:outlineLvl w:val="9"/>
    </w:pPr>
    <w:rPr>
      <w:bCs w:val="false"/>
      <w:sz w:val="24"/>
      <w:szCs w:val="24"/>
      <w:lang w:val="en-US" w:eastAsia="en-US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9:25:00Z</dcterms:created>
  <dc:creator>MoreraTS</dc:creator>
  <dc:description/>
  <dc:language>en-US</dc:language>
  <cp:lastModifiedBy>ldelgado</cp:lastModifiedBy>
  <cp:lastPrinted>2002-08-21T10:04:00Z</cp:lastPrinted>
  <dcterms:modified xsi:type="dcterms:W3CDTF">2008-07-22T09:25:00Z</dcterms:modified>
  <cp:revision>2</cp:revision>
  <dc:subject/>
  <dc:title>PLEC DE PRESCRIPCIONS TÈCNIQUES QUE</dc:title>
</cp:coreProperties>
</file>